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Nickel and Dimed</w:t>
      </w:r>
      <w:r>
        <w:rPr/>
        <w:t xml:space="preserve"> by Barbara Ehrenreich: Beginning Vocabula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 co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s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to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a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/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laim(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tting Rea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ptu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ph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roletarianize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autonomous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plausible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mundane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parameter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rant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indulge/ indulgently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penury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drone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anticlimactic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indignation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</w:rPr>
      </w:pPr>
      <w:r>
        <w:rPr>
          <w:b/>
        </w:rPr>
        <w:t>one: Serving in Florida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unwarranted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affable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indigent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onerous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surfeit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palatial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chagrin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dapper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endeavor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plurality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sojourn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pidgin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 xml:space="preserve">penance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transgression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flout(ing)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agape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dank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idyll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sloth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 xml:space="preserve">niche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viable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solipsism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mélange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purloined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portly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miscreant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pro bono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frenetic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banal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listless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entropy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vindication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11:00Z</dcterms:created>
  <dc:creator>hom</dc:creator>
  <dc:description/>
  <cp:keywords/>
  <dc:language>en-US</dc:language>
  <cp:lastModifiedBy>hom</cp:lastModifiedBy>
  <cp:lastPrinted>2008-07-25T17:23:00Z</cp:lastPrinted>
  <dcterms:modified xsi:type="dcterms:W3CDTF">2008-07-25T21:25:00Z</dcterms:modified>
  <cp:revision>5</cp:revision>
  <dc:subject/>
  <dc:title>Nickel and Dimed by Barbara Ehrenreich: Beginning Vocabulary</dc:title>
</cp:coreProperties>
</file>